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>
          <w:sz w:val="20"/>
          <w:ins w:id="1" w:author="John Whittier-Ferguson" w:date="2008-01-26T13:48:00Z"/>
        </w:rPr>
      </w:pPr>
      <w:ins w:id="0" w:author="John Whittier-Ferguson" w:date="2008-01-26T13:48:00Z">
        <w:r>
          <w:rPr>
            <w:sz w:val="20"/>
          </w:rPr>
          <w:t>James Sommers</w:t>
        </w:r>
      </w:ins>
    </w:p>
    <w:p>
      <w:pPr>
        <w:pStyle w:val="Normal"/>
        <w:spacing w:lineRule="auto" w:line="480"/>
        <w:ind w:firstLine="720"/>
        <w:jc w:val="center"/>
        <w:rPr>
          <w:b/>
          <w:b/>
          <w:sz w:val="20"/>
        </w:rPr>
      </w:pPr>
      <w:r>
        <w:rPr>
          <w:sz w:val="20"/>
        </w:rPr>
        <w:t>“</w:t>
      </w:r>
      <w:r>
        <w:rPr>
          <w:sz w:val="20"/>
        </w:rPr>
        <w:t>No Trouble Losing When You Got a Good Excuse”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: the Unfortunate Little Chandler</w:t>
      </w:r>
    </w:p>
    <w:p>
      <w:pPr>
        <w:pStyle w:val="Normal"/>
        <w:spacing w:lineRule="auto" w:line="480"/>
        <w:ind w:firstLine="720"/>
        <w:rPr>
          <w:sz w:val="20"/>
        </w:rPr>
      </w:pPr>
      <w:r>
        <w:rPr>
          <w:sz w:val="20"/>
        </w:rPr>
        <w:t>Humiliation, warm affection, disgust, lust</w:t>
      </w:r>
      <w:ins w:id="2" w:author="John Whittier-Ferguson" w:date="2008-01-26T13:49:00Z">
        <w:r>
          <w:rPr>
            <w:sz w:val="20"/>
          </w:rPr>
          <w:t>, [see me about this comma]</w:t>
        </w:r>
      </w:ins>
      <w:r>
        <w:rPr>
          <w:sz w:val="20"/>
        </w:rPr>
        <w:t xml:space="preserve"> and doubt percolate in Little Chandler as he considers his wife in a photograph. The scene, though, reveals more than the nervy thoughts of a man reeling from excitement and alcohol. It illustrates what I consider to be a defining flaw: Chandler frames decisions as reactions to fortune instead of accepting or embracing agency.</w:t>
      </w:r>
      <w:ins w:id="3" w:author="John Whittier-Ferguson" w:date="2008-01-26T13:49:00Z">
        <w:r>
          <w:rPr>
            <w:sz w:val="20"/>
          </w:rPr>
          <w:t xml:space="preserve"> yes, this is quite true.  We might talk about how you can make this true thesis even more surprising and “edgy” in this statement of it here.</w:t>
        </w:r>
      </w:ins>
    </w:p>
    <w:p>
      <w:pPr>
        <w:pStyle w:val="Normal"/>
        <w:spacing w:lineRule="auto" w:line="480"/>
        <w:ind w:firstLine="720"/>
        <w:rPr>
          <w:sz w:val="20"/>
        </w:rPr>
      </w:pPr>
      <w:r>
        <w:rPr>
          <w:sz w:val="20"/>
        </w:rPr>
        <w:t>When he looks “coldly into the eyes of the photograph” we are therefore not surprised that “they answered coldly.”</w:t>
      </w:r>
      <w:r>
        <w:rPr>
          <w:rStyle w:val="FootnoteCharacters"/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</w:t>
      </w:r>
      <w:ins w:id="4" w:author="John Whittier-Ferguson" w:date="2008-01-26T13:51:00Z">
        <w:r>
          <w:rPr>
            <w:sz w:val="20"/>
          </w:rPr>
          <w:t xml:space="preserve">this is not quite a full explanation of what you say is going on, though I completely agree with your reading; I think there are problems with the word “therefore,” which may not be doing all the work for you that you want it to do.  </w:t>
        </w:r>
      </w:ins>
      <w:r>
        <w:rPr>
          <w:sz w:val="20"/>
        </w:rPr>
        <w:t>It is his cold gaze</w:t>
      </w:r>
      <w:ins w:id="5" w:author="John Whittier-Ferguson" w:date="2008-01-26T13:50:00Z">
        <w:r>
          <w:rPr>
            <w:sz w:val="20"/>
          </w:rPr>
          <w:t xml:space="preserve"> that [see me]</w:t>
        </w:r>
      </w:ins>
      <w:del w:id="6" w:author="John Whittier-Ferguson" w:date="2008-01-26T13:50:00Z">
        <w:r>
          <w:rPr>
            <w:sz w:val="20"/>
          </w:rPr>
          <w:delText xml:space="preserve"> which</w:delText>
        </w:r>
      </w:del>
      <w:r>
        <w:rPr>
          <w:sz w:val="20"/>
        </w:rPr>
        <w:t xml:space="preserve"> freezes the room as much as it is hers. Yet in Chandler’s mind he is “irritated,” “repelled,” and “defied” </w:t>
      </w:r>
      <w:r>
        <w:rPr>
          <w:i/>
          <w:sz w:val="20"/>
        </w:rPr>
        <w:t>by</w:t>
      </w:r>
      <w:r>
        <w:rPr>
          <w:sz w:val="20"/>
        </w:rPr>
        <w:t xml:space="preserve"> his environs as if the hostile mood were not his own creation. The irony is heightened by his fixation on “eyes,” a word</w:t>
      </w:r>
      <w:ins w:id="7" w:author="John Whittier-Ferguson" w:date="2008-01-26T13:51:00Z">
        <w:r>
          <w:rPr>
            <w:sz w:val="20"/>
          </w:rPr>
          <w:t xml:space="preserve"> that</w:t>
        </w:r>
      </w:ins>
      <w:del w:id="8" w:author="John Whittier-Ferguson" w:date="2008-01-26T13:51:00Z">
        <w:r>
          <w:rPr>
            <w:sz w:val="20"/>
          </w:rPr>
          <w:delText xml:space="preserve"> which</w:delText>
        </w:r>
      </w:del>
      <w:r>
        <w:rPr>
          <w:sz w:val="20"/>
        </w:rPr>
        <w:t xml:space="preserve"> appears four times in the short paragraph: ironic because the potentially deep impact of eye contact, </w:t>
      </w:r>
      <w:ins w:id="9" w:author="John Whittier-Ferguson" w:date="2008-01-26T13:51:00Z">
        <w:r>
          <w:rPr>
            <w:sz w:val="20"/>
          </w:rPr>
          <w:t xml:space="preserve">slightly awkward sentence </w:t>
        </w:r>
      </w:ins>
      <w:r>
        <w:rPr>
          <w:sz w:val="20"/>
        </w:rPr>
        <w:t>i.e., of appreciating someone else’s subjectivity—and through theirs, one’s own—eludes Chandler. Instead he “[finds] something mean” in Annie’s face and imagines “volupt</w:t>
      </w:r>
      <w:ins w:id="10" w:author="John Whittier-Ferguson" w:date="2008-01-26T13:52:00Z">
        <w:r>
          <w:rPr>
            <w:sz w:val="20"/>
          </w:rPr>
          <w:t>u</w:t>
        </w:r>
      </w:ins>
      <w:r>
        <w:rPr>
          <w:sz w:val="20"/>
        </w:rPr>
        <w:t xml:space="preserve">ous longing” in the “dark, Oriental eyes” of Gallaher’s rich Jewesses, in both cases projecting his emotions, without realizing it, onto a distorted version of reality. </w:t>
      </w:r>
      <w:ins w:id="11" w:author="John Whittier-Ferguson" w:date="2008-01-26T13:52:00Z">
        <w:r>
          <w:rPr>
            <w:sz w:val="20"/>
          </w:rPr>
          <w:t xml:space="preserve">note a potential paradox here; Little C is passive, as you say, but he’s also doing a good deal of “projecting” here; how do you reconcile these two things?   He is, after all, building a life-image for himself, even if it’s one in which he’s not responsible.  </w:t>
        </w:r>
      </w:ins>
      <w:r>
        <w:rPr>
          <w:sz w:val="20"/>
        </w:rPr>
        <w:t>He thereby constructs a paltry life at home and a grand one abroad without recognizing the lens—his subjective self, his eyes—diffracting those ideals.</w:t>
      </w:r>
      <w:ins w:id="12" w:author="John Whittier-Ferguson" w:date="2008-01-26T13:53:00Z">
        <w:r>
          <w:rPr>
            <w:sz w:val="20"/>
          </w:rPr>
          <w:t xml:space="preserve"> good point</w:t>
        </w:r>
      </w:ins>
    </w:p>
    <w:p>
      <w:pPr>
        <w:pStyle w:val="Normal"/>
        <w:spacing w:lineRule="auto" w:line="480"/>
        <w:ind w:firstLine="720"/>
        <w:rPr/>
      </w:pPr>
      <w:r>
        <w:rPr>
          <w:sz w:val="20"/>
        </w:rPr>
        <w:t>That Chandler shirks his own role in creating the inhospitable world around him is not to say he is resigned to it.</w:t>
      </w:r>
      <w:ins w:id="13" w:author="John Whittier-Ferguson" w:date="2008-01-26T13:54:00Z">
        <w:r>
          <w:rPr>
            <w:sz w:val="20"/>
          </w:rPr>
          <w:t xml:space="preserve"> good, and a nice transition, too</w:t>
        </w:r>
      </w:ins>
      <w:r>
        <w:rPr>
          <w:sz w:val="20"/>
        </w:rPr>
        <w:t xml:space="preserve"> He questions those eyes</w:t>
      </w:r>
      <w:ins w:id="14" w:author="John Whittier-Ferguson" w:date="2008-01-26T13:54:00Z">
        <w:r>
          <w:rPr>
            <w:sz w:val="20"/>
          </w:rPr>
          <w:t xml:space="preserve"> that [see me]</w:t>
        </w:r>
      </w:ins>
      <w:del w:id="15" w:author="John Whittier-Ferguson" w:date="2008-01-26T13:54:00Z">
        <w:r>
          <w:rPr>
            <w:sz w:val="20"/>
          </w:rPr>
          <w:delText xml:space="preserve"> which</w:delText>
        </w:r>
      </w:del>
      <w:r>
        <w:rPr>
          <w:sz w:val="20"/>
        </w:rPr>
        <w:t xml:space="preserve"> he finds “unconscious” and dreams of “rapture” and “passion”; he wonders why he chose his wife, and wants what Gallaher has. As he considers these different lives, though, he assumes each person’s lot was drawn for them and unconsciously accepted. </w:t>
      </w:r>
      <w:ins w:id="16" w:author="John Whittier-Ferguson" w:date="2008-01-26T13:54:00Z">
        <w:r>
          <w:rPr>
            <w:sz w:val="20"/>
          </w:rPr>
          <w:t xml:space="preserve">yes, good </w:t>
        </w:r>
      </w:ins>
      <w:r>
        <w:rPr>
          <w:sz w:val="20"/>
        </w:rPr>
        <w:t xml:space="preserve">Thus his preoccupation with physical (and hence immutable) traits: “the face itself was pretty,” </w:t>
      </w:r>
      <w:ins w:id="17" w:author="John Whittier-Ferguson" w:date="2008-01-26T13:54:00Z">
        <w:r>
          <w:rPr>
            <w:sz w:val="20"/>
          </w:rPr>
          <w:t>[no need for ellipses at the beginning or end of quotations]</w:t>
        </w:r>
      </w:ins>
      <w:r>
        <w:rPr>
          <w:sz w:val="20"/>
        </w:rPr>
        <w:t xml:space="preserve">… “something mean in it” … “those dark Oriental eyes,” … “Why had he married the eyes in the photograph?”, </w:t>
      </w:r>
      <w:ins w:id="18" w:author="John Whittier-Ferguson" w:date="2008-01-26T13:55:00Z">
        <w:r>
          <w:rPr>
            <w:sz w:val="20"/>
          </w:rPr>
          <w:t xml:space="preserve"> see me about stitching quotations together </w:t>
        </w:r>
      </w:ins>
      <w:r>
        <w:rPr>
          <w:sz w:val="20"/>
        </w:rPr>
        <w:t xml:space="preserve">and his disbelief that Gallaher would succeed in spite of his “inferior [. . .] birth and education” (80). By objectifying those around him he negates their agency, too, </w:t>
      </w:r>
      <w:ins w:id="19" w:author="John Whittier-Ferguson" w:date="2008-01-26T13:55:00Z">
        <w:r>
          <w:rPr>
            <w:sz w:val="20"/>
          </w:rPr>
          <w:t xml:space="preserve">good </w:t>
        </w:r>
      </w:ins>
      <w:r>
        <w:rPr>
          <w:sz w:val="20"/>
        </w:rPr>
        <w:t xml:space="preserve">and makes his own irresponsible breezing through life more palatable. </w:t>
      </w:r>
      <w:ins w:id="20" w:author="John Whittier-Ferguson" w:date="2008-01-26T13:55:00Z">
        <w:r>
          <w:rPr>
            <w:sz w:val="20"/>
          </w:rPr>
          <w:t xml:space="preserve"> good; it becomes the norm.  </w:t>
        </w:r>
      </w:ins>
      <w:r>
        <w:rPr>
          <w:sz w:val="20"/>
        </w:rPr>
        <w:t xml:space="preserve">It is that tactic </w:t>
      </w:r>
      <w:ins w:id="21" w:author="John Whittier-Ferguson" w:date="2008-01-26T13:55:00Z">
        <w:r>
          <w:rPr>
            <w:sz w:val="20"/>
          </w:rPr>
          <w:t xml:space="preserve">that </w:t>
        </w:r>
      </w:ins>
      <w:del w:id="22" w:author="John Whittier-Ferguson" w:date="2008-01-26T13:55:00Z">
        <w:r>
          <w:rPr>
            <w:sz w:val="20"/>
          </w:rPr>
          <w:delText xml:space="preserve">which </w:delText>
        </w:r>
      </w:del>
      <w:r>
        <w:rPr>
          <w:sz w:val="20"/>
        </w:rPr>
        <w:t xml:space="preserve">disarms whatever tension is built </w:t>
      </w:r>
      <w:ins w:id="23" w:author="John Whittier-Ferguson" w:date="2008-01-26T13:55:00Z">
        <w:r>
          <w:rPr>
            <w:sz w:val="20"/>
          </w:rPr>
          <w:t xml:space="preserve">slightly unclear phrase </w:t>
        </w:r>
      </w:ins>
      <w:r>
        <w:rPr>
          <w:sz w:val="20"/>
        </w:rPr>
        <w:t>by his ambitions.</w:t>
      </w:r>
    </w:p>
    <w:p>
      <w:pPr>
        <w:pStyle w:val="Normal"/>
        <w:spacing w:lineRule="auto" w:line="480"/>
        <w:ind w:firstLine="720"/>
        <w:rPr/>
      </w:pPr>
      <w:r>
        <w:rPr>
          <w:sz w:val="20"/>
        </w:rPr>
        <w:t xml:space="preserve">Unfortunately, tension—as a catalyst for change—is what Chandler needs. </w:t>
      </w:r>
      <w:ins w:id="24" w:author="John Whittier-Ferguson" w:date="2008-01-26T13:55:00Z">
        <w:r>
          <w:rPr>
            <w:sz w:val="20"/>
          </w:rPr>
          <w:t xml:space="preserve">good transition, good point </w:t>
        </w:r>
      </w:ins>
      <w:r>
        <w:rPr>
          <w:sz w:val="20"/>
        </w:rPr>
        <w:t>In that sense Gallaher is a “little cloud” whose presence offers an opportunity.</w:t>
      </w:r>
      <w:ins w:id="25" w:author="John Whittier-Ferguson" w:date="2008-01-26T13:56:00Z">
        <w:r>
          <w:rPr>
            <w:sz w:val="20"/>
          </w:rPr>
          <w:t xml:space="preserve"> good</w:t>
        </w:r>
      </w:ins>
      <w:r>
        <w:rPr>
          <w:sz w:val="20"/>
        </w:rPr>
        <w:t xml:space="preserve"> Hope is manifest </w:t>
      </w:r>
      <w:ins w:id="26" w:author="John Whittier-Ferguson" w:date="2008-01-26T13:56:00Z">
        <w:r>
          <w:rPr>
            <w:sz w:val="20"/>
          </w:rPr>
          <w:t xml:space="preserve">slightly awkward passive verb, though I can see how such is appropriate when talking about C.!  </w:t>
        </w:r>
      </w:ins>
      <w:r>
        <w:rPr>
          <w:sz w:val="20"/>
        </w:rPr>
        <w:t>in Chandler’s thoughts after their meeting, especially in those portions redacted by ellipses where we imagine him swept up by fantasy (83.17). Yet his mind returns to doubt and contemplation</w:t>
      </w:r>
      <w:ins w:id="27" w:author="John Whittier-Ferguson" w:date="2008-01-26T13:57:00Z">
        <w:r>
          <w:rPr>
            <w:sz w:val="20"/>
          </w:rPr>
          <w:t>:</w:t>
        </w:r>
      </w:ins>
      <w:del w:id="28" w:author="John Whittier-Ferguson" w:date="2008-01-26T13:56:00Z">
        <w:r>
          <w:rPr>
            <w:sz w:val="20"/>
          </w:rPr>
          <w:delText>.</w:delText>
        </w:r>
      </w:del>
      <w:r>
        <w:rPr>
          <w:sz w:val="20"/>
        </w:rPr>
        <w:t xml:space="preserve"> “</w:t>
      </w:r>
      <w:del w:id="29" w:author="John Whittier-Ferguson" w:date="2008-01-26T13:56:00Z">
        <w:r>
          <w:rPr>
            <w:sz w:val="20"/>
          </w:rPr>
          <w:delText xml:space="preserve">[. . .] </w:delText>
        </w:r>
      </w:del>
      <w:r>
        <w:rPr>
          <w:sz w:val="20"/>
        </w:rPr>
        <w:t xml:space="preserve">of voluptuous longing! … Why had he married the eyes in the photograph? He caught himself up at the question and glanced nervously round the room.” That “catching” </w:t>
      </w:r>
      <w:ins w:id="30" w:author="John Whittier-Ferguson" w:date="2008-01-26T13:57:00Z">
        <w:r>
          <w:rPr>
            <w:sz w:val="20"/>
          </w:rPr>
          <w:t xml:space="preserve">nice point </w:t>
        </w:r>
      </w:ins>
      <w:r>
        <w:rPr>
          <w:sz w:val="20"/>
        </w:rPr>
        <w:t xml:space="preserve">is the sine qua non of Chandler’s thought, the snag which makes him “a prisoner for life”; whenever he grows dissatisfied just enough to consider a bold change, he falls back on the </w:t>
      </w:r>
      <w:r>
        <w:rPr>
          <w:i/>
          <w:sz w:val="20"/>
        </w:rPr>
        <w:t>idea</w:t>
      </w:r>
      <w:r>
        <w:rPr>
          <w:sz w:val="20"/>
        </w:rPr>
        <w:t xml:space="preserve"> of bad luck, on his debts and “unfortunate” timidity (80, 84). He convinces himself that circumstances prevent a bountiful life instead of some feature of his mind. But we well know it is precisely that thought</w:t>
      </w:r>
      <w:ins w:id="31" w:author="John Whittier-Ferguson" w:date="2008-01-26T13:57:00Z">
        <w:r>
          <w:rPr>
            <w:sz w:val="20"/>
          </w:rPr>
          <w:t xml:space="preserve"> that</w:t>
        </w:r>
      </w:ins>
      <w:del w:id="32" w:author="John Whittier-Ferguson" w:date="2008-01-26T13:57:00Z">
        <w:r>
          <w:rPr>
            <w:sz w:val="20"/>
          </w:rPr>
          <w:delText xml:space="preserve"> which</w:delText>
        </w:r>
      </w:del>
      <w:r>
        <w:rPr>
          <w:sz w:val="20"/>
        </w:rPr>
        <w:t xml:space="preserve"> traps him.</w:t>
      </w:r>
    </w:p>
    <w:p>
      <w:pPr>
        <w:pStyle w:val="Normal"/>
        <w:spacing w:lineRule="auto" w:line="480"/>
        <w:ind w:firstLine="720"/>
        <w:rPr>
          <w:sz w:val="20"/>
          <w:ins w:id="34" w:author="John Whittier-Ferguson" w:date="2008-01-26T13:48:00Z"/>
        </w:rPr>
      </w:pPr>
      <w:r>
        <w:rPr>
          <w:sz w:val="20"/>
        </w:rPr>
        <w:t xml:space="preserve">His breakdown at the end of the story is more understandable in this light; at his boldest moment, when he “cautiously” opens a book of poetry his shyness had kept on the shelf, bad luck—in the form of a screaming baby—really does prevent his best attempt “to live bravely like Gallaher” (83). </w:t>
      </w:r>
      <w:ins w:id="33" w:author="John Whittier-Ferguson" w:date="2008-01-26T13:58:00Z">
        <w:r>
          <w:rPr>
            <w:sz w:val="20"/>
          </w:rPr>
          <w:t xml:space="preserve">nice reading of this one tiny moment.  I like it that his daring new act here is the opening of a book (Joyce loves self-referential, textual moments / jokes like this) </w:t>
        </w:r>
      </w:ins>
      <w:r>
        <w:rPr>
          <w:sz w:val="20"/>
        </w:rPr>
        <w:t>What hope he had is undermined by the coincidence and his usual approach, of accepting “how useless it [is] to struggle against fortune,” is tragically reinforced.</w:t>
      </w:r>
    </w:p>
    <w:p>
      <w:pPr>
        <w:pStyle w:val="Normal"/>
        <w:pBdr>
          <w:bottom w:val="single" w:sz="6" w:space="1" w:color="000000"/>
        </w:pBdr>
        <w:rPr>
          <w:sz w:val="20"/>
          <w:ins w:id="36" w:author="John Whittier-Ferguson" w:date="2008-01-26T13:48:00Z"/>
        </w:rPr>
      </w:pPr>
      <w:ins w:id="35" w:author="John Whittier-Ferguson" w:date="2008-01-26T13:48:00Z">
        <w:r>
          <w:rPr>
            <w:sz w:val="20"/>
          </w:rPr>
        </w:r>
      </w:ins>
    </w:p>
    <w:p>
      <w:pPr>
        <w:pStyle w:val="Normal"/>
        <w:rPr>
          <w:ins w:id="38" w:author="John Whittier-Ferguson" w:date="2008-01-26T13:48:00Z"/>
        </w:rPr>
      </w:pPr>
      <w:ins w:id="37" w:author="John Whittier-Ferguson" w:date="2008-01-26T13:48:00Z">
        <w:r>
          <w:rPr/>
        </w:r>
      </w:ins>
    </w:p>
    <w:p>
      <w:pPr>
        <w:pStyle w:val="Normal"/>
        <w:rPr>
          <w:ins w:id="40" w:author="John Whittier-Ferguson" w:date="2008-01-26T13:48:00Z"/>
        </w:rPr>
      </w:pPr>
      <w:ins w:id="39" w:author="John Whittier-Ferguson" w:date="2008-01-26T13:48:00Z">
        <w:r>
          <w:rPr/>
        </w:r>
      </w:ins>
    </w:p>
    <w:p>
      <w:pPr>
        <w:pStyle w:val="Normal"/>
        <w:rPr>
          <w:ins w:id="42" w:author="John Whittier-Ferguson" w:date="2008-01-26T13:48:00Z"/>
        </w:rPr>
      </w:pPr>
      <w:ins w:id="41" w:author="John Whittier-Ferguson" w:date="2008-01-26T13:48:00Z">
        <w:r>
          <w:rPr/>
          <w:fldChar w:fldCharType="begin"/>
        </w:r>
        <w:r>
          <w:rPr/>
          <w:instrText xml:space="preserve"> DATE \@"d\ MMMM\ yyyy" </w:instrText>
        </w:r>
        <w:r>
          <w:rPr/>
          <w:fldChar w:fldCharType="separate"/>
        </w:r>
        <w:r>
          <w:rPr/>
          <w:t>31 July 2026</w:t>
        </w:r>
        <w:r>
          <w:rPr/>
          <w:fldChar w:fldCharType="end"/>
        </w:r>
      </w:ins>
    </w:p>
    <w:p>
      <w:pPr>
        <w:pStyle w:val="Normal"/>
        <w:rPr>
          <w:ins w:id="44" w:author="John Whittier-Ferguson" w:date="2008-01-26T13:48:00Z"/>
        </w:rPr>
      </w:pPr>
      <w:ins w:id="43" w:author="John Whittier-Ferguson" w:date="2008-01-26T13:48:00Z">
        <w:r>
          <w:rPr/>
          <w:t>English 464</w:t>
        </w:r>
      </w:ins>
    </w:p>
    <w:p>
      <w:pPr>
        <w:pStyle w:val="Normal"/>
        <w:rPr>
          <w:ins w:id="46" w:author="John Whittier-Ferguson" w:date="2008-01-26T13:48:00Z"/>
        </w:rPr>
      </w:pPr>
      <w:ins w:id="45" w:author="John Whittier-Ferguson" w:date="2008-01-26T13:48:00Z">
        <w:r>
          <w:rPr/>
          <w:t>Professor John Whittier-Ferguson</w:t>
        </w:r>
      </w:ins>
    </w:p>
    <w:p>
      <w:pPr>
        <w:pStyle w:val="Normal"/>
        <w:rPr>
          <w:ins w:id="48" w:author="John Whittier-Ferguson" w:date="2008-01-26T13:48:00Z"/>
        </w:rPr>
      </w:pPr>
      <w:ins w:id="47" w:author="John Whittier-Ferguson" w:date="2008-01-26T13:48:00Z">
        <w:r>
          <w:rPr/>
        </w:r>
      </w:ins>
    </w:p>
    <w:p>
      <w:pPr>
        <w:pStyle w:val="Normal"/>
        <w:rPr>
          <w:ins w:id="50" w:author="John Whittier-Ferguson" w:date="2008-01-26T13:48:00Z"/>
        </w:rPr>
      </w:pPr>
      <w:ins w:id="49" w:author="John Whittier-Ferguson" w:date="2008-01-26T13:48:00Z">
        <w:r>
          <w:rPr/>
        </w:r>
      </w:ins>
    </w:p>
    <w:p>
      <w:pPr>
        <w:pStyle w:val="Normal"/>
        <w:rPr>
          <w:ins w:id="52" w:author="John Whittier-Ferguson" w:date="2008-01-26T13:48:00Z"/>
        </w:rPr>
      </w:pPr>
      <w:ins w:id="51" w:author="John Whittier-Ferguson" w:date="2008-01-26T13:48:00Z">
        <w:r>
          <w:rPr/>
        </w:r>
      </w:ins>
    </w:p>
    <w:p>
      <w:pPr>
        <w:pStyle w:val="Normal"/>
        <w:rPr>
          <w:ins w:id="54" w:author="John Whittier-Ferguson" w:date="2008-01-26T13:48:00Z"/>
        </w:rPr>
      </w:pPr>
      <w:ins w:id="53" w:author="John Whittier-Ferguson" w:date="2008-01-26T13:48:00Z">
        <w:r>
          <w:rPr/>
        </w:r>
      </w:ins>
    </w:p>
    <w:p>
      <w:pPr>
        <w:pStyle w:val="Normal"/>
        <w:rPr>
          <w:ins w:id="56" w:author="John Whittier-Ferguson" w:date="2008-01-26T13:48:00Z"/>
        </w:rPr>
      </w:pPr>
      <w:ins w:id="55" w:author="John Whittier-Ferguson" w:date="2008-01-26T13:48:00Z">
        <w:r>
          <w:rPr/>
        </w:r>
      </w:ins>
    </w:p>
    <w:p>
      <w:pPr>
        <w:pStyle w:val="Normal"/>
        <w:rPr>
          <w:ins w:id="59" w:author="John Whittier-Ferguson" w:date="2008-01-26T13:48:00Z"/>
        </w:rPr>
      </w:pPr>
      <w:ins w:id="57" w:author="John Whittier-Ferguson" w:date="2008-01-26T13:48:00Z">
        <w:r>
          <w:rPr>
            <w:b/>
          </w:rPr>
          <w:t xml:space="preserve">Paper Grade: </w:t>
        </w:r>
      </w:ins>
      <w:ins w:id="58" w:author="John Whittier-Ferguson" w:date="2008-01-26T13:58:00Z">
        <w:r>
          <w:rPr>
            <w:b/>
          </w:rPr>
          <w:t>B+</w:t>
        </w:r>
      </w:ins>
    </w:p>
    <w:p>
      <w:pPr>
        <w:pStyle w:val="Normal"/>
        <w:rPr>
          <w:ins w:id="61" w:author="John Whittier-Ferguson" w:date="2008-01-26T13:48:00Z"/>
        </w:rPr>
      </w:pPr>
      <w:ins w:id="60" w:author="John Whittier-Ferguson" w:date="2008-01-26T13:48:00Z">
        <w:r>
          <w:rPr/>
        </w:r>
      </w:ins>
    </w:p>
    <w:p>
      <w:pPr>
        <w:pStyle w:val="Normal"/>
        <w:rPr>
          <w:ins w:id="63" w:author="John Whittier-Ferguson" w:date="2008-01-26T13:48:00Z"/>
        </w:rPr>
      </w:pPr>
      <w:ins w:id="62" w:author="John Whittier-Ferguson" w:date="2008-01-26T13:48:00Z">
        <w:r>
          <w:rPr/>
        </w:r>
      </w:ins>
    </w:p>
    <w:p>
      <w:pPr>
        <w:pStyle w:val="Normal"/>
        <w:rPr>
          <w:ins w:id="65" w:author="John Whittier-Ferguson" w:date="2008-01-26T13:48:00Z"/>
        </w:rPr>
      </w:pPr>
      <w:ins w:id="64" w:author="John Whittier-Ferguson" w:date="2008-01-26T13:48:00Z">
        <w:r>
          <w:rPr/>
        </w:r>
      </w:ins>
    </w:p>
    <w:p>
      <w:pPr>
        <w:pStyle w:val="Normal"/>
        <w:rPr>
          <w:ins w:id="67" w:author="John Whittier-Ferguson" w:date="2008-01-26T13:48:00Z"/>
        </w:rPr>
      </w:pPr>
      <w:ins w:id="66" w:author="John Whittier-Ferguson" w:date="2008-01-26T13:48:00Z">
        <w:r>
          <w:rPr/>
        </w:r>
      </w:ins>
    </w:p>
    <w:p>
      <w:pPr>
        <w:pStyle w:val="Normal"/>
        <w:rPr>
          <w:ins w:id="72" w:author="John Whittier-Ferguson" w:date="2008-01-26T13:48:00Z"/>
        </w:rPr>
      </w:pPr>
      <w:ins w:id="68" w:author="John Whittier-Ferguson" w:date="2008-01-26T13:48:00Z">
        <w:r>
          <w:rPr>
            <w:b/>
          </w:rPr>
          <w:t>General Comments:</w:t>
        </w:r>
      </w:ins>
      <w:ins w:id="69" w:author="John Whittier-Ferguson" w:date="2008-01-26T13:58:00Z">
        <w:r>
          <w:rPr>
            <w:b/>
          </w:rPr>
          <w:t xml:space="preserve"> James</w:t>
        </w:r>
      </w:ins>
      <w:ins w:id="70" w:author="John Whittier-Ferguson" w:date="2008-01-26T13:58:00Z">
        <w:r>
          <w:rPr/>
          <w:t xml:space="preserve">, this paper has a number of really good readings of the story and, in particular, of the dynamics of this paragraph where Little C. gazes on the photograph.  You do a really fine job of reading details for their significance.  I think the thesis needs a little bit of recasting, if only so that it’s a little more startling and more fully energizes </w:t>
        </w:r>
      </w:ins>
      <w:ins w:id="71" w:author="John Whittier-Ferguson" w:date="2008-01-26T14:00:00Z">
        <w:r>
          <w:rPr/>
          <w:t>your essay.  There are a few rough spots in the writing that I’d like to go over with you, but I’ve also tried to explain those in these notes. Come see me once you’ve had a chance to go over this essay.</w:t>
        </w:r>
      </w:ins>
    </w:p>
    <w:p>
      <w:pPr>
        <w:pStyle w:val="Normal"/>
        <w:spacing w:lineRule="auto" w:line="480"/>
        <w:ind w:firstLine="7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>1</w:t>
      </w:r>
      <w:r>
        <w:rPr>
          <w:sz w:val="18"/>
        </w:rPr>
        <w:t xml:space="preserve">. </w:t>
      </w:r>
      <w:r>
        <w:rPr>
          <w:sz w:val="18"/>
          <w:u w:val="single"/>
        </w:rPr>
        <w:t>The Hustler</w:t>
      </w:r>
      <w:r>
        <w:rPr>
          <w:sz w:val="18"/>
        </w:rPr>
        <w:t>, dir. Robert Rossen, perf. Paul Newman (DVD, 20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Century Fox, 2002), Bert Gordon to Fast Eddie Felson on why Eddie’s “a born loser.”</w:t>
      </w:r>
      <w:ins w:id="73" w:author="John Whittier-Ferguson" w:date="2008-01-26T13:53:00Z">
        <w:r>
          <w:rPr>
            <w:sz w:val="18"/>
          </w:rPr>
          <w:t xml:space="preserve"> great note! good citation (and great movie)</w:t>
        </w:r>
      </w:ins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2. Robert Scholes et al., eds., </w:t>
      </w:r>
      <w:r>
        <w:rPr>
          <w:sz w:val="18"/>
          <w:u w:val="single"/>
        </w:rPr>
        <w:t>Dubliners</w:t>
      </w:r>
      <w:r>
        <w:rPr>
          <w:sz w:val="18"/>
        </w:rPr>
        <w:t xml:space="preserve"> (New York, New York: Penguin Books, 1996), 83. Hereafter referenced passages are from p. 83 unless marked otherwis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25:00Z</dcterms:created>
  <dc:creator>James Somers</dc:creator>
  <dc:description/>
  <cp:keywords/>
  <dc:language>en-US</dc:language>
  <cp:lastModifiedBy>John Whittier-Ferguson</cp:lastModifiedBy>
  <dcterms:modified xsi:type="dcterms:W3CDTF">2008-01-29T03:25:00Z</dcterms:modified>
  <cp:revision>2</cp:revision>
  <dc:subject/>
  <dc:title>Humiliation, warm affection, disgust, lust and doubt percolate in Little Chandler as he considers his wife in a photograph</dc:title>
</cp:coreProperties>
</file>